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Modulo A2</w:t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>DICHIARAZIONE DELLE ISTITUZIONI SCOLASTICHE PER LE GRADUATORIE DI ISTITUTO         ANNO SCOLASTICO 2011/2012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  <w:lang w:val="it-IT"/>
        </w:rPr>
        <w:t>(Modulo da compilare per gli insegnanti inseriti nella graduatoria provinciale – Esente da bollo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Amba Alagi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.....................................................……….……..................................................…....……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nato/a il .....................…............. a .................….…..............……..........., provincia .......….....…..….( prov.)   .…….....,  codice fiscal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0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................................................……………...................................................... n. .…..…....... , 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(Cap.) ................ (comune) .....................……………............ (prov.) ..................... ( ...... ), tel. ………………………… 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 ……………………………………………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il/la quale è già inserito/a nella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d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le istituzioni scolastiche di seguito elencate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(denominazione delle istituzioni scolastiche – vedi allegato 3)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74"/>
      </w:tblGrid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i docenti della scuola primaria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6"/>
          <w:szCs w:val="16"/>
          <w:lang w:val="it-IT"/>
        </w:rPr>
        <w:t>L’insegnante partecipa alla scelta del posto nella seguente direzione scolastica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9/11/2010, n. 1944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ata, ...........................................................     Firma ...…........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 la firma non deve essere autenticata)</w:t>
      </w:r>
    </w:p>
    <w:sectPr>
      <w:type w:val="nextPage"/>
      <w:pgSz w:w="11906" w:h="16838"/>
      <w:pgMar w:left="99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Keystrokes MT;Symbol" w:hAnsi="Keystrokes MT;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Keystrokes MT;Symbol" w:hAnsi="Keystrokes MT;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09:00Z</dcterms:created>
  <dc:creator>pb10223</dc:creator>
  <dc:description/>
  <cp:keywords/>
  <dc:language>en-US</dc:language>
  <cp:lastModifiedBy>Waltraud Zerzer</cp:lastModifiedBy>
  <cp:lastPrinted>2001-06-25T15:06:00Z</cp:lastPrinted>
  <dcterms:modified xsi:type="dcterms:W3CDTF">2011-02-01T11:30:00Z</dcterms:modified>
  <cp:revision>10</cp:revision>
  <dc:subject/>
  <dc:title>Der/die Unterfertigte </dc:title>
</cp:coreProperties>
</file>